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1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Galilean Ministry; Sermon on the Mou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tt. 5-7; Luke 6:17-4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47-5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two New Testament writers tell of this famous sermon of Jesus?  ______________ and _____________.  Is there a contradiction when one writer mentions a “mountain” and the other a “level place” or “plain” as the location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are several of Jesus’ statements called beatitude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The beatitudes describe the ______________ of each disciple of the Lord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a list of the eight “blessed” individuals in Matt. 5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es Jesus describe true disciples in Matt. 5:13-16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can one be counted as a murderer when he has never killed anyone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can one be an adulterer who has not actually committed adultery with anyone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wrong with the kind of almsgiving, praying and fasting of many in Jesus’ da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wo kinds of “treasures” does Jesus men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 xml:space="preserve">How does our Lord deal with worry over material things?  </w:t>
        <w:tab/>
        <w:tab/>
        <w:t>(Matt. 6:25-3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hould Jesus’ disciples seek first and foremo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d in this sermon the verse that many people have called “the Golden Rule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kind of “judging” does Jesus condemn in Matt. 7:1-5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wo “ways” are mentioned by Jesus and what is the destination of eac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foundation Jesus shows to be the only right one to build up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Did Jesus teach that everyone who calls Jesus “Lord” will go to heaven?</w:t>
        <w:tab/>
        <w:tab/>
        <w:t xml:space="preserve">What </w:t>
      </w:r>
      <w:r>
        <w:rPr>
          <w:rFonts w:cs="Arial" w:ascii="Arial" w:hAnsi="Arial"/>
          <w:sz w:val="28"/>
          <w:u w:val="single"/>
        </w:rPr>
        <w:t>does</w:t>
      </w:r>
      <w:r>
        <w:rPr>
          <w:rFonts w:cs="Arial" w:ascii="Arial" w:hAnsi="Arial"/>
          <w:sz w:val="28"/>
        </w:rPr>
        <w:t xml:space="preserve"> He teac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9:09:00Z</dcterms:created>
  <dc:creator>Don Vines</dc:creator>
  <dc:description/>
  <dc:language>en-US</dc:language>
  <cp:lastModifiedBy>Frank D Vines</cp:lastModifiedBy>
  <cp:lastPrinted>2006-04-07T21:06:00Z</cp:lastPrinted>
  <dcterms:modified xsi:type="dcterms:W3CDTF">2006-08-20T13:12:00Z</dcterms:modified>
  <cp:revision>9</cp:revision>
  <dc:subject/>
  <dc:title>Quarter 9 Lesson 1</dc:title>
</cp:coreProperties>
</file>